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008528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го орієн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регламенту проведення 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відкритого чемпіонату Сумської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і зі спортивного орієнтування бігом від 13 жовт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с. Стецьківка Сумського району 23 жовтня 2021 року відкритий чемпіонат Сумської області зі спортивного орієнтування бігом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Альошина А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5 456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керівника відокремленого підрозділу громадської організації «Федерація спортивного орієнтування України» в Сумській області Дрозд О.М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7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20T05:51:00Z</dcterms:modified>
  <cp:revision>9</cp:revision>
  <dc:subject/>
  <dc:title/>
</cp:coreProperties>
</file>